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7)</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8)</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alculo del salario real deberá ajustarse a lo señalado en los artículos 190, 191 y 192 del reglamento de la ley de obras publicas y servicios relacione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3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2%</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5%</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2% para control de calidad de la obra y el 1.5%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a</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8</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a</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e deberá enlistar los materiales que participen arriba del 3% así como los bancos de materiales, anexando croquis de ubicación y cotizaciones.</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 </w:t>
      </w:r>
      <w:r>
        <w:rPr>
          <w:rFonts w:cs="Arial" w:ascii="Arial" w:hAnsi="Arial"/>
          <w:b/>
          <w:bCs/>
          <w:i/>
          <w:sz w:val="20"/>
          <w:szCs w:val="20"/>
        </w:rPr>
        <w:t xml:space="preserve"> E-31)</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1/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FOPAM-006/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color w:val="000000"/>
      <w:lang w:val="es-ES" w:bidi="ar-SA"/>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59:00Z</dcterms:created>
  <dc:creator>Ing. Miguel Rivera</dc:creator>
  <dc:description/>
  <cp:keywords/>
  <dc:language>en-US</dc:language>
  <cp:lastModifiedBy>costos</cp:lastModifiedBy>
  <cp:lastPrinted>2011-06-05T02:37:00Z</cp:lastPrinted>
  <dcterms:modified xsi:type="dcterms:W3CDTF">2012-05-30T21:48:00Z</dcterms:modified>
  <cp:revision>11</cp:revision>
  <dc:subject/>
  <dc:title>Convocatoria</dc:title>
</cp:coreProperties>
</file>